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GP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 Travaux de clos couvert et corps d’état architecturaux pour l’aménagement de la gare Satory de la ligne 18 du Grand Paris Express »  ou n° 2025PN002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 Travaux de clos couvert et corps d’état architecturaux pour l’aménagement de la gare Satory de la ligne 18 du Grand Paris Express »  ou n° 2025PN002 n’entre pas en conflit d’intérêts avec les missions exécutées soit par celle-ci directement soit par une entreprise liée pour le compte de la Société du Grand Paris.</w:t>
      </w:r>
      <w:r>
        <w:rPr>
          <w:rFonts w:cs="Arial" w:ascii="Arial" w:hAnsi="Arial"/>
          <w:color w:val="555555"/>
          <w:sz w:val="21"/>
          <w:szCs w:val="21"/>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SGP,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Relations sur d’autres marchés ou contrats avec la Société du Grand Par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6:08:00Z</dcterms:created>
  <dc:creator>GOULEAU Candice</dc:creator>
  <dc:description/>
  <cp:keywords/>
  <dc:language>en-US</dc:language>
  <cp:lastModifiedBy>MARIEN-VIOLA ANA</cp:lastModifiedBy>
  <dcterms:modified xsi:type="dcterms:W3CDTF">2025-10-15T15:5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